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du Mans</w:t>
      </w:r>
    </w:p>
    <w:p>
      <w:pPr>
        <w:pStyle w:val="Normal"/>
        <w:rPr>
          <w:rFonts w:ascii="Marianne;Calibri" w:hAnsi="Marianne;Calibri" w:cs="Arial"/>
          <w:bCs/>
        </w:rPr>
      </w:pPr>
      <w:r>
        <w:rPr>
          <w:rFonts w:cs="Arial" w:ascii="Marianne;Calibri" w:hAnsi="Marianne;Calibri"/>
          <w:bCs/>
          <w:color w:val="000000"/>
        </w:rPr>
        <w:t>194 avenue Rubillard</w:t>
      </w:r>
    </w:p>
    <w:p>
      <w:pPr>
        <w:pStyle w:val="Normal"/>
        <w:rPr>
          <w:rFonts w:ascii="Marianne;Calibri" w:hAnsi="Marianne;Calibri" w:cs="Arial"/>
          <w:bCs/>
        </w:rPr>
      </w:pPr>
      <w:r>
        <w:rPr>
          <w:rFonts w:cs="Arial" w:ascii="Marianne;Calibri" w:hAnsi="Marianne;Calibri"/>
          <w:bCs/>
          <w:color w:val="000000"/>
        </w:rPr>
        <w:t>72037</w:t>
      </w:r>
      <w:r>
        <w:rPr>
          <w:rFonts w:cs="Arial" w:ascii="Marianne;Calibri" w:hAnsi="Marianne;Calibri"/>
          <w:bCs/>
        </w:rPr>
        <w:t xml:space="preserve"> </w:t>
      </w:r>
      <w:r>
        <w:rPr>
          <w:rFonts w:cs="Arial" w:ascii="Marianne;Calibri" w:hAnsi="Marianne;Calibri"/>
          <w:bCs/>
          <w:color w:val="000000"/>
        </w:rPr>
        <w:t>Le Mans cedex 9</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43 43 43 43</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directiongenerale2@ch-lemans.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 TRAVAUX DE CHAUFFAGE VENTILATION CLIMATISATION POUR LES ETABLISSEMENTS DU GHT 72</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17124424"/>
      <w:bookmarkStart w:id="1" w:name="__Fieldmark__0_171712442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17124424"/>
      <w:bookmarkStart w:id="3" w:name="__Fieldmark__1_171712442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17124424"/>
            <w:bookmarkStart w:id="5" w:name="__Fieldmark__2_171712442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17124424"/>
            <w:bookmarkStart w:id="7" w:name="__Fieldmark__3_171712442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17124424"/>
            <w:bookmarkStart w:id="9" w:name="__Fieldmark__4_171712442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17124424"/>
            <w:bookmarkStart w:id="11" w:name="__Fieldmark__5_1717124424"/>
            <w:bookmarkEnd w:id="11"/>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17124424"/>
            <w:bookmarkStart w:id="13" w:name="__Fieldmark__6_171712442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17124424"/>
      <w:bookmarkStart w:id="15" w:name="__Fieldmark__7_171712442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17124424"/>
      <w:bookmarkStart w:id="17" w:name="__Fieldmark__8_171712442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 certificat de qualification professionnelle établis par un organisme indépendan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Qualifications  QUALIBAT ou EQUIVALENT:</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113 Réalisation d'installations de plomberie sanitaire dans tout type de bâtiment avec surpresseur ou dans l'industri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5121 Réalisation de réseaux de fluides spéciaux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213 Réalisation d'installation de chauffage avec chaudière gaz ou fuel en habitat individuel, collectif ou tertiaire de surface de plancher supérieure à 1000 m²</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223 Réalisation d'installation de chauffage avec chaudière bois en habitat individuel, collectif ou tertiaire de surface de plancher supérieure à 1000 m²</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232 Réalisation d'installation de pompe à chaleur ou groupe froid en habitat individuel, collectif ou tertiaire de surface de plancher supérieure à 1000 m².</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251 Réalisation d'installations de chauffage ou de froid raccordé à un réseau urbain.</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312 Réalisation des systèmes de ventilation mécanique contrôlée, simple ou double flux, en habitat individuel, collectif ou autre bâtiment de surface de plancher supérieure à 1000 m²</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5313 Réalisation du traitement d'air d'une salle blanche avec filtration absol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TRVX25-01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